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>От _01.06__2018г_№__271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г. Мглин</w:t>
      </w:r>
    </w:p>
    <w:p>
      <w:pPr>
        <w:pStyle w:val="Normal"/>
        <w:shd w:fill="FFFFFF" w:val="clear"/>
        <w:spacing w:before="331" w:after="0"/>
        <w:ind w:right="2995" w:hanging="0"/>
        <w:rPr/>
      </w:pPr>
      <w:r>
        <w:rPr>
          <w:b/>
          <w:bCs/>
          <w:sz w:val="24"/>
          <w:szCs w:val="24"/>
        </w:rPr>
        <w:t>О передаче  недвижимого имущества  из муниципальной  собственности Мглинского городского поселения  в муниципальную собственность  муниципального образования Мглинский район.</w:t>
      </w:r>
    </w:p>
    <w:p>
      <w:pPr>
        <w:pStyle w:val="Normal"/>
        <w:shd w:fill="FFFFFF" w:val="clear"/>
        <w:spacing w:before="326" w:after="0"/>
        <w:ind w:right="125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Решения Совета народных депутатов г. Мглина № 3/142 от 17.05.2018 , Решения Мглинского районного Совета народных депутатов  № 5-366 от 24.05.2018г,  руководствуясь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.1.01.2012 года №4-354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            </w:t>
      </w:r>
    </w:p>
    <w:p>
      <w:pPr>
        <w:pStyle w:val="Normal"/>
        <w:widowControl/>
        <w:autoSpaceDE w:val="true"/>
        <w:ind w:left="29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Передать безвозмездно  из муниципальной собственности  Мглинского городского поселения  в муниципальную собственность муниципального образования Мглинский район, административное здание, назначение- нежилое, 3-этажное ( подземных этажей-1)  общей площадью 2021,5 м2, расположенное по адресу: Брянская обл., Мглинский район, г. Мглин, пл.Советская, д.6 А, балансовой стоимостью  5941231 рублей 00 копеек, остаточной стоимостью - 2418772 рублей 13 ко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" w:right="125" w:firstLine="8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омитету по управлению муниципальным имуществом Мглинского района (Горбова Г.А.) обеспечить передачу объекта недвижимого имущества, указанного в п.1 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" w:right="125" w:firstLine="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 Исключить  передаваемый объект недвижимого имущества из Реестра муниципальной собственности Мглин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" w:right="125" w:firstLine="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исполненим настоящего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главы администрации  района                                                       В.П.Жоги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  <w:gridCol w:w="5616"/>
        <w:gridCol w:w="5327"/>
        <w:gridCol w:w="5327"/>
        <w:gridCol w:w="4789"/>
      </w:tblGrid>
      <w:tr>
        <w:trPr/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орбова Г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. 2-24-1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/>
              <w:t xml:space="preserve">Согласовано:    </w:t>
            </w:r>
          </w:p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1"/>
              <w:gridCol w:w="919"/>
              <w:gridCol w:w="1254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Зам. главы администрации  района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А.Н.Казеко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Начальник правового отдела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Н.А.Грибов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1820" w:hanging="1820"/>
              <w:jc w:val="both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равить:  1. В де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2. КУМИ-2 эк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3.Бухгалтер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uto" w:line="360"/>
              <w:ind w:left="850" w:hanging="85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. Членам комиссии</w:t>
            </w:r>
          </w:p>
        </w:tc>
        <w:tc>
          <w:tcPr>
            <w:tcW w:w="5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. Заявителю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3. Комитет по имуществу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.Управление РОСРЕЕСТ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5. МУП ЖКХ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6. Администрация г. Мглина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/>
        <w:ind w:left="24" w:right="8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39:00Z</dcterms:created>
  <dc:creator>Admin</dc:creator>
  <dc:description/>
  <cp:keywords/>
  <dc:language>en-US</dc:language>
  <cp:lastModifiedBy>Makar</cp:lastModifiedBy>
  <cp:lastPrinted>2018-06-01T14:56:00Z</cp:lastPrinted>
  <dcterms:modified xsi:type="dcterms:W3CDTF">2018-08-08T12:14:00Z</dcterms:modified>
  <cp:revision>2</cp:revision>
  <dc:subject/>
  <dc:title>РОССИЙСКАЯ ФЕДЕРАЦИЯ</dc:title>
</cp:coreProperties>
</file>